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канализационной камеры № 5 по ул. Старонабережная, 103, г.Самара</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6-22T10:26:00Z</dcterms:modified>
  <cp:revision>23</cp:revision>
  <dc:subject/>
  <dc:title>Договор № 45</dc:title>
</cp:coreProperties>
</file>