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652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 выполнение капитального ремонта канализационной камеры № 5 по ул. Старонабережная, 103</w:t>
      </w:r>
    </w:p>
    <w:tbl>
      <w:tblPr>
        <w:tblW w:w="98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8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№20  от 20.02.2020г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 336-14-02, факс +7(846) 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Трубопровод канализационный напорный № 1 по ул. Старонабережная, 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работоспособности канализацион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амеры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Трубопровод канализационный напорный №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в. № 4274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т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200 мм, длиной 5200 п.м.;  Год ввода в эксплуатацию 197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ремонту канализационной камеры в соответствии с проектом №.006/2021-4274-АС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аименование материалов согласн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оекту № 006/2021-4274-А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боты выполняются силами и материалами подрядчик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В соответствии с </w:t>
            </w:r>
            <w:r>
              <w:rPr>
                <w:rFonts w:eastAsia="Tahoma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оектом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оект № 006/2021-4274-АС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документация, разработанная заказчиком и рассчитана в текущем уровне цен ресурсным методом. (Гранд-СМЕТА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оектом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оек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граждение мест производства работ выполнять в соответствии с «Техника безопасности в строительстве» и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 главного управляющего директора                                                                  Д.С. Ракицкий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УКСиР                                                                                                                               В.А. Артамонов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ПТУ                                                                                                                                          Е.С. Фролов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ЦЭК                                                                                                                                    Д.Е. Юданычев</w:t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6-11T10:48:17Z</dcterms:modified>
  <cp:revision>34</cp:revision>
  <dc:subject/>
  <dc:title>СОГЛАСОВАНО:                                                                  УТВЕРЖДАЮ:</dc:title>
</cp:coreProperties>
</file>